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устройству переходов методом горизонтально-направленного бурения (ГНБ) по объектам 2014 года (зона ЦТЭ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водные и прочие преграды при прокладке ВОК на объектах строительства 2014 года (зона ЦТЭ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947 300,00 руб. (Один миллион семьсот восемьдесят три тысячи шестьсот рублей) на 1380м ГНБ (или 1411,08 руб./м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Ц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Нижегородка-Аэропорт Уфа</w:t>
            </w:r>
          </w:p>
          <w:p>
            <w:pPr>
              <w:pStyle w:val="Normal"/>
              <w:rPr/>
            </w:pPr>
            <w:r>
              <w:rPr/>
              <w:t>(1 переход через р.Берсувань в районе д.Березовка Уфим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2014-0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Старогумерово Кушнаренковский РУС</w:t>
            </w:r>
          </w:p>
          <w:p>
            <w:pPr>
              <w:pStyle w:val="Normal"/>
              <w:rPr/>
            </w:pPr>
            <w:r>
              <w:rPr/>
              <w:t>(1 переход через нефтепровод в районе н.п. Новобаскаково Уфим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8014-0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Старые Камышлы Кушнаренковский РУС</w:t>
            </w:r>
          </w:p>
          <w:p>
            <w:pPr>
              <w:pStyle w:val="Normal"/>
              <w:rPr/>
            </w:pPr>
            <w:r>
              <w:rPr/>
              <w:t>(1 переход через автодорогу М-7 и нефтепровод в районе н.п.ШариповоУфимского р-на, 2 тру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(2 трубы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8014-0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ВОЛП Урман-Ауструм Иглинский РУС</w:t>
            </w:r>
          </w:p>
          <w:p>
            <w:pPr>
              <w:pStyle w:val="Normal"/>
              <w:rPr/>
            </w:pPr>
            <w:r>
              <w:rPr/>
              <w:t>(1 пересечение коммуникаций и автодороги М-5 «Урал» на 1522+260км у н.п.Ауструм Иглинского р-на, 2 тру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(2 трубы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9514-0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Кальтовка-Валентиновка Иглинский РУС</w:t>
            </w:r>
          </w:p>
          <w:p>
            <w:pPr>
              <w:pStyle w:val="Normal"/>
              <w:rPr/>
            </w:pPr>
            <w:r>
              <w:rPr/>
              <w:t>(2 перехода: 1) через р.Курт у н.п. Успенка Архангельского р-на, 60м, 1 труба; 2) через р.Сим у н.п.Кузнецовка Иглинского района, 180м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+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2014-020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ВОЛП Улу-Теляк - Лемезы Иглинский РУС</w:t>
            </w:r>
          </w:p>
          <w:p>
            <w:pPr>
              <w:pStyle w:val="Normal"/>
              <w:rPr/>
            </w:pPr>
            <w:r>
              <w:rPr/>
              <w:t>(3 перехода: 1)  через автодорогу М-5 «Урал» на 1539+160км, 154м, 2 трубы; 2) через кабели связи на участке Подольский – Улу-Карамалы, 46м, 1 труба; 3) через р.Сим на участке Хлавинка-Расмикеево, 110м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 (2 трубы)+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(1 труба)+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 (1 труб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9514-0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Калтыманово-Бибахтино-Турбаслы Иглинский РУС</w:t>
            </w:r>
          </w:p>
          <w:p>
            <w:pPr>
              <w:pStyle w:val="Normal"/>
              <w:rPr/>
            </w:pPr>
            <w:r>
              <w:rPr/>
              <w:t>(1 пересечение р.Юрмаш в овраге на участке Бибахтино-Турбаслы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9514-0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1 947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</w:t>
            </w:r>
          </w:p>
          <w:p>
            <w:pPr>
              <w:pStyle w:val="Normal"/>
              <w:rPr/>
            </w:pPr>
            <w:r>
              <w:rPr/>
              <w:t>Отдел капитального строительства, Исмагилов Р.А. (347)250-46-06;</w:t>
            </w:r>
          </w:p>
          <w:p>
            <w:pPr>
              <w:pStyle w:val="Normal"/>
              <w:rPr/>
            </w:pPr>
            <w:r>
              <w:rPr/>
              <w:t xml:space="preserve">Ивашкова Т.В. (347)250-23-0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енерального директора-</w:t>
      </w:r>
    </w:p>
    <w:p>
      <w:pPr>
        <w:pStyle w:val="Normal"/>
        <w:rPr/>
      </w:pPr>
      <w:r>
        <w:rPr/>
        <w:t>Технический директор</w:t>
        <w:tab/>
        <w:tab/>
        <w:tab/>
        <w:tab/>
        <w:tab/>
        <w:tab/>
        <w:t>Янышев Р.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технического директора</w:t>
      </w:r>
    </w:p>
    <w:p>
      <w:pPr>
        <w:pStyle w:val="Normal"/>
        <w:rPr/>
      </w:pPr>
      <w:r>
        <w:rPr/>
        <w:t>По развитию</w:t>
        <w:tab/>
        <w:tab/>
        <w:tab/>
        <w:tab/>
        <w:tab/>
        <w:tab/>
        <w:tab/>
        <w:tab/>
        <w:t>Акульшин В.Н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СО ЦАУ</w:t>
        <w:tab/>
        <w:tab/>
        <w:tab/>
        <w:tab/>
        <w:tab/>
        <w:tab/>
        <w:t>Свешников В.В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 ЦАУ</w:t>
        <w:tab/>
        <w:tab/>
        <w:tab/>
        <w:tab/>
        <w:tab/>
        <w:tab/>
        <w:tab/>
        <w:t>Тимофеев И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КС ЦАУ</w:t>
        <w:tab/>
        <w:tab/>
        <w:tab/>
        <w:tab/>
        <w:tab/>
        <w:tab/>
        <w:t>Исмагилов Р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41:00Z</dcterms:created>
  <dc:creator>User</dc:creator>
  <dc:description/>
  <cp:keywords/>
  <dc:language>en-US</dc:language>
  <cp:lastModifiedBy>e.farrahova</cp:lastModifiedBy>
  <cp:lastPrinted>2014-04-15T14:21:00Z</cp:lastPrinted>
  <dcterms:modified xsi:type="dcterms:W3CDTF">2014-04-21T04:11:00Z</dcterms:modified>
  <cp:revision>27</cp:revision>
  <dc:subject/>
  <dc:title/>
</cp:coreProperties>
</file>